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en-U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 w:eastAsia="en-US"/>
              </w:rPr>
              <w:t>Institut za rudarstvo i metalurgiju Bor, Zeleni bulevar 35, 19210 B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 w:eastAsia="en-US"/>
              </w:rPr>
              <w:t>Terensko vozilo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 w:eastAsia="en-US"/>
              </w:rPr>
              <w:t>RORS-337/TD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 w:eastAsia="en-US"/>
              </w:rPr>
              <w:t>11.10.2019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 w:eastAsia="en-U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Nabavka terenskog vozila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 w:eastAsia="en-U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21/10/2019 u 12:00 časova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 w:eastAsia="en-U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 w:eastAsia="en-US"/>
        </w:rPr>
        <w:t>Ponude moraju biti prikazane u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RS" w:eastAsia="en-US"/>
        </w:rPr>
        <w:t>[RSD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U slučaju da su ponude podnete u Nacionaln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 w:eastAsia="en-U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Alternativna rešenja neće biti uzeta u razmatran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 w:eastAsia="en-U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Obaveštenje o dodeli Ugovora će biti objavljeno na programskom web site-u. Predviđeno vreme za objavu rezultata ponuđačima je 7 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 w:eastAsia="en-U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 xml:space="preserve">standardizovani set formulara za podnošenje dostupan u “Delu B – Format ponude koji popunjava ponuđač” iz tenderskog dosijea.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Kopiju izvoda iz APR-a (samo ukoliko nije javno dostupan naručiocu na uvid)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Naziv tendera:Terensko vozilo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Referentni broj: </w:t>
      </w:r>
      <w:r>
        <w:rPr>
          <w:rFonts w:cs="Times New Roman" w:ascii="Times New Roman" w:hAnsi="Times New Roman"/>
          <w:lang w:val="sr-Latn-RS" w:eastAsia="en-US"/>
        </w:rPr>
        <w:t>RORS-337/TD01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Naznaku: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Institut za rudarstvo i metalurgiju Bor, Zeleni bulevar 35, 19210 Bor, Rep. Srb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Kontakt osoba – dr Zoran Stevanov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 w:eastAsia="en-U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TEHNI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Ponuđači su u obavezi da obezbede terensko vozilo kao što je i dole naznačeno. U tehničkoj ponudi ponuđača, ponuđači moraju da prikažu više detalja o isporukama, uključujući i marku vozila ako je potrebno, u skladu sa donjom tabelom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 w:eastAsia="en-US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 w:eastAsia="en-U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 w:eastAsia="en-U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 w:eastAsia="en-US"/>
              </w:rPr>
              <w:t xml:space="preserve">Oprem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sr-Latn-RS" w:eastAsia="en-US"/>
              </w:rPr>
              <w:t xml:space="preserve">*pominjanje marki opreme nije dozvoljeno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 w:eastAsia="en-US"/>
              </w:rPr>
              <w:t>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 w:eastAsia="en-U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 w:eastAsia="en-US"/>
              </w:rPr>
              <w:t>Terensko vozilo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sr-Latn-RS" w:eastAsia="en-US"/>
              </w:rPr>
              <w:t>Pogon: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 w:eastAsia="en-US"/>
              </w:rPr>
              <w:t>4 x 4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sr-Latn-RS" w:eastAsia="en-US"/>
              </w:rPr>
              <w:t>Vrsta pogonskog gorivaa: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 w:eastAsia="en-US"/>
              </w:rPr>
              <w:t xml:space="preserve"> Dizel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sr-Latn-RS" w:eastAsia="en-US"/>
              </w:rPr>
              <w:t>Max kubikaža motora: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 w:eastAsia="en-US"/>
              </w:rPr>
              <w:t xml:space="preserve"> 1600 cm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  <w:lang w:val="sr-Latn-RS" w:eastAsia="en-US"/>
              </w:rPr>
              <w:t>3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sr-Latn-RS" w:eastAsia="en-US"/>
              </w:rPr>
              <w:t>Min snaga  motora: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 w:eastAsia="en-US"/>
              </w:rPr>
              <w:t xml:space="preserve"> 80 kW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sr-Latn-RS" w:eastAsia="en-US"/>
              </w:rPr>
              <w:t>Min broj vrata: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 w:eastAsia="en-US"/>
              </w:rPr>
              <w:t xml:space="preserve">  4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sr-Latn-RS" w:eastAsia="en-US"/>
              </w:rPr>
              <w:t xml:space="preserve">Min karakteristike sigurnosti vozila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 w:eastAsia="en-US"/>
              </w:rPr>
              <w:t xml:space="preserve">sistem protiv blokiranja točkova (ABS), sistem za kontrolu stabilnosti vozila (ESP), bočne vazdušne zavese, prednji vazdušni jastuci za vozača i suvozača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sr-Latn-RS" w:eastAsia="en-US"/>
              </w:rPr>
              <w:t>Udobnost: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 w:eastAsia="en-US"/>
              </w:rPr>
              <w:t xml:space="preserve"> Električno podizanje prednjih stakala, Klima uređaj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sr-Latn-RS" w:eastAsia="en-US"/>
              </w:rPr>
              <w:t>Rezervnni točak: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 w:eastAsia="en-US"/>
              </w:rPr>
              <w:t xml:space="preserve"> Standardne veličine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Ostalo (*-koristite ovaj odeljak samo ukoliko je to potrebno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 w:eastAsia="en-US"/>
              </w:rPr>
              <w:t>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sr-Latn-RS" w:eastAsia="en-U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 w:eastAsia="en-U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 w:eastAsia="en-US"/>
              </w:rPr>
              <w:t xml:space="preserve">Kompletan priručnik za upotrebu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 w:eastAsia="en-US"/>
              </w:rPr>
              <w:t>Garancija – Min 3 godin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 w:eastAsia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 w:eastAsia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 w:eastAsia="en-U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 w:eastAsia="en-U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 w:eastAsia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 w:eastAsia="en-U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 w:eastAsia="en-U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 w:eastAsia="en-U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Terensko vozil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 xml:space="preserve">REF: </w:t>
      </w:r>
      <w:r>
        <w:rPr>
          <w:rFonts w:cs="Times New Roman" w:ascii="Times New Roman" w:hAnsi="Times New Roman"/>
          <w:lang w:val="sr-Latn-RS" w:eastAsia="en-US"/>
        </w:rPr>
        <w:t>RORS-337/TD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Institut za rudarstvo i metalurgiju Bor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RS" w:eastAsia="en-US"/>
        </w:rPr>
        <w:t>Zeleni bulevar 35, 19210 Bor, Srbij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 w:eastAsia="en-U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 w:eastAsia="en-U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RS" w:eastAsia="en-U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 w:eastAsia="en-U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 w:eastAsia="en-U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RS" w:eastAsia="en-U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US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US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 w:eastAsia="en-U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Predmet Ugovora je nabavka terenskog vozila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Ukupna vrednost Ugovora za nabavku terenskog vozila naznačenim u Članu 1 je:           RSD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 w:eastAsia="en-U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 w:eastAsia="en-U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 w:eastAsia="en-U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 w:eastAsia="en-US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 w:eastAsia="en-US"/>
              </w:rPr>
              <w:t>Nacrt Ugovora : Opšti uslovi 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  <w:lang w:val="sr-Latn-RS" w:eastAsia="en-US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  <w:lang w:val="sr-Latn-RS" w:eastAsia="en-US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lang w:val="sr-Latn-RS" w:eastAsia="en-US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 xml:space="preserve">    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sr-Latn-RS" w:eastAsia="en-US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Član 4: Isporuka terenskog vozil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Izvršilac će bezrezervno isporučiti terensko vozilo kao što je i navedeno u ponudi izvršioca ‘’Deo B: Format ponude koju popunjava ponuđač’’. Isporuka terenskog vozila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Naručilac će platiti izvršiocu nabavke terenskog vozila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>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56" w:leader="none"/>
              </w:tabs>
              <w:spacing w:lineRule="auto" w:line="240" w:before="40" w:after="4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ab/>
              <w:tab/>
              <w:t>3.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 w:eastAsia="en-US"/>
              </w:rPr>
              <w:t>&lt;100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&lt;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Trajanje Ugovora je 45 dan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Datum početka Ugovora je - prvi dan nakon što druga strana potpiše Ugovo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Bilo kakvi sporovi koji proizilaze ili su vezani za ovaj Ugovor koji se ne mogu drugačije rešiti će biti upućeni na isključivu nadležnost Opštinskog Suda u Bo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 w:eastAsia="en-US"/>
              </w:rPr>
            </w:pPr>
            <w:r>
              <w:rPr>
                <w:b/>
                <w:szCs w:val="24"/>
                <w:lang w:val="sr-Latn-RS" w:eastAsia="en-U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 w:eastAsia="en-US"/>
              </w:rPr>
            </w:pPr>
            <w:r>
              <w:rPr>
                <w:b/>
                <w:szCs w:val="24"/>
                <w:lang w:val="sr-Latn-RS" w:eastAsia="en-U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 w:eastAsia="en-U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 w:eastAsia="en-US"/>
              </w:rPr>
            </w:pPr>
            <w:r>
              <w:rPr>
                <w:szCs w:val="24"/>
                <w:lang w:val="sr-Latn-RS" w:eastAsia="en-U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 w:eastAsia="en-U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 w:eastAsia="en-US"/>
              </w:rPr>
            </w:pPr>
            <w:r>
              <w:rPr>
                <w:szCs w:val="24"/>
                <w:lang w:val="sr-Latn-RS" w:eastAsia="en-U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 w:eastAsia="en-US"/>
              </w:rPr>
            </w:pPr>
            <w:r>
              <w:rPr>
                <w:szCs w:val="24"/>
                <w:lang w:val="sr-Latn-RS" w:eastAsia="en-U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 w:eastAsia="en-US"/>
              </w:rPr>
            </w:pPr>
            <w:r>
              <w:rPr>
                <w:szCs w:val="24"/>
                <w:highlight w:val="cyan"/>
                <w:lang w:val="sr-Latn-RS" w:eastAsia="en-U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 w:eastAsia="en-US"/>
              </w:rPr>
            </w:pPr>
            <w:r>
              <w:rPr>
                <w:szCs w:val="24"/>
                <w:lang w:val="sr-Latn-RS" w:eastAsia="en-U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 w:eastAsia="en-US"/>
              </w:rPr>
            </w:pPr>
            <w:r>
              <w:rPr>
                <w:szCs w:val="24"/>
                <w:lang w:val="sr-Latn-RS" w:eastAsia="en-U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 w:eastAsia="en-U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 w:eastAsia="en-US"/>
              </w:rPr>
            </w:pPr>
            <w:r>
              <w:rPr>
                <w:szCs w:val="24"/>
                <w:lang w:val="sr-Latn-RS" w:eastAsia="en-U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 w:eastAsia="en-U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 w:eastAsia="en-US"/>
              </w:rPr>
            </w:pPr>
            <w:r>
              <w:rPr>
                <w:szCs w:val="24"/>
                <w:lang w:val="sr-Latn-RS" w:eastAsia="en-U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 w:eastAsia="en-U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 w:eastAsia="en-US"/>
              </w:rPr>
            </w:pPr>
            <w:r>
              <w:rPr>
                <w:szCs w:val="24"/>
                <w:lang w:val="sr-Latn-RS" w:eastAsia="en-U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 w:eastAsia="en-U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 w:eastAsia="en-US"/>
              </w:rPr>
            </w:pPr>
            <w:r>
              <w:rPr>
                <w:szCs w:val="24"/>
                <w:lang w:val="sr-Latn-RS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 w:eastAsia="en-US"/>
        </w:rPr>
      </w:pPr>
      <w:r>
        <w:rPr>
          <w:rFonts w:cs="Times New Roman" w:ascii="Times New Roman" w:hAnsi="Times New Roman"/>
          <w:b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 w:eastAsia="en-US"/>
        </w:rPr>
      </w:pPr>
      <w:r>
        <w:rPr>
          <w:rFonts w:cs="Times New Roman" w:ascii="Times New Roman" w:hAnsi="Times New Roman"/>
          <w:b/>
          <w:lang w:val="sr-Latn-RS" w:eastAsia="en-U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C4e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2:35:00Z</dcterms:created>
  <dc:creator>UPORABNIK</dc:creator>
  <dc:description/>
  <cp:keywords/>
  <dc:language>en-US</dc:language>
  <cp:lastModifiedBy>Zoran</cp:lastModifiedBy>
  <cp:lastPrinted>2015-06-29T11:20:00Z</cp:lastPrinted>
  <dcterms:modified xsi:type="dcterms:W3CDTF">2019-10-10T05:57:00Z</dcterms:modified>
  <cp:revision>11</cp:revision>
  <dc:subject/>
  <dc:title/>
</cp:coreProperties>
</file>