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en-U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  <w:t>Naziv tendera: Terensko vozilo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 w:eastAsia="en-US"/>
              </w:rPr>
              <w:t>RORS-337/TD0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lang w:val="sr-Latn-RS" w:eastAsia="en-U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Ja dolepotpisani ovim putem potvrđujem da je ponuđeno terensko vozilo u ovom tenderu u skladu sa specifikacijama traženim od strane naručioca. Detaljan opis ponuđenog terenskog vozila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 w:eastAsia="en-U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 w:eastAsia="en-U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Ponuđači se podstiču da dostave detalje o planiranom terenskom vozilu, uključujući detaljniji opis tehničkih karakteristika vozila i/ili marku vozil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 w:eastAsia="en-US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 w:eastAsia="en-US"/>
              </w:rPr>
              <w:t>Terensko vozilo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 w:eastAsia="en-US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 w:eastAsia="en-US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Ostalo (*-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sr-Latn-RS" w:eastAsia="en-US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 w:eastAsia="en-US"/>
              </w:rPr>
              <w:t>Priručnici za upotrebu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 w:eastAsia="en-US"/>
              </w:rPr>
              <w:t>Garancija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 w:eastAsia="en-US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 w:eastAsia="en-US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Ponuđena ukupna cena za terensko vozilo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 xml:space="preserve">          RSD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 w:eastAsia="en-U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Ponuđena cena uključuje isporuku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en-U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en-U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en-U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en-US"/>
              </w:rPr>
            </w:r>
          </w:p>
        </w:tc>
      </w:tr>
    </w:tbl>
    <w:p>
      <w:pPr>
        <w:pStyle w:val="Normal"/>
        <w:spacing w:before="0" w:after="200"/>
        <w:rPr>
          <w:lang w:val="sr-Latn-RS" w:eastAsia="en-US"/>
        </w:rPr>
      </w:pPr>
      <w:r>
        <w:rPr>
          <w:lang w:val="sr-Latn-RS" w:eastAsia="en-US"/>
        </w:rPr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2:47:00Z</dcterms:created>
  <dc:creator>Aleksandar.Stefanovi</dc:creator>
  <dc:description/>
  <cp:keywords/>
  <dc:language>en-US</dc:language>
  <cp:lastModifiedBy>Zoran</cp:lastModifiedBy>
  <dcterms:modified xsi:type="dcterms:W3CDTF">2019-10-09T09:36:00Z</dcterms:modified>
  <cp:revision>4</cp:revision>
  <dc:subject/>
  <dc:title/>
</cp:coreProperties>
</file>